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профилактике и (или) тушении пожаров</w:t>
      </w:r>
    </w:p>
    <w:p>
      <w:pPr>
        <w:pStyle w:val="Normal"/>
        <w:autoSpaceDE w:val="false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и аварийно-спасательных работ</w:t>
      </w:r>
    </w:p>
    <w:p>
      <w:pPr>
        <w:pStyle w:val="Normal"/>
        <w:autoSpaceDE w:val="false"/>
        <w:spacing w:lineRule="auto" w:line="22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Мошково</w:t>
        <w:tab/>
        <w:tab/>
        <w:tab/>
        <w:tab/>
        <w:tab/>
        <w:tab/>
        <w:tab/>
        <w:tab/>
        <w:tab/>
        <w:t xml:space="preserve">   00.00.2000  г.</w:t>
      </w:r>
    </w:p>
    <w:p>
      <w:pPr>
        <w:pStyle w:val="Normal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228"/>
        <w:rPr/>
      </w:pPr>
      <w:r>
        <w:rPr/>
        <w:t>Общественная организация «Добровольная пожарная охрана Мошковского района Новосибирской области», именуемое в дальнейшем "Организация", в лице председателя совета организации Петрова Петра Петровича, действующей на основании Устава, с одной стороны, и добровольный пожарный Петров Иван Иванович, именуемый в дальнейшем "Доброволец" с другой стороны, заключили настоящий Договор о нижеследующем: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1) Организация поручает, а Доброволец берет на себя обязательства по безвозмездному выполнению следующих работ и оказанию следующих услуг: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bookmarkStart w:id="0" w:name="_Hlk127271999"/>
      <w:r>
        <w:rPr>
          <w:sz w:val="28"/>
          <w:szCs w:val="28"/>
        </w:rPr>
        <w:t xml:space="preserve">а) </w:t>
      </w:r>
      <w:bookmarkEnd w:id="0"/>
      <w:r>
        <w:rPr>
          <w:sz w:val="28"/>
          <w:szCs w:val="28"/>
        </w:rPr>
        <w:t>работы и услуги по профилактике пожаров: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патрулирование на территории населенных пунктов Мошковского района Новосибирской области - информирование населения о проблемах и путях обеспечения пожарной безопасности посредством распространения специальной литературы, листовок, участия в тематических противопожарных профилактических мероприятиях (выставках, смотрах, конкурсах, конференциях и т.д.)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астие в сходах граждан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структаж граждан о мерах пожарной безопасности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б) работы по участию в тушении пожаров, а также проведению аварийно-спасательных работ: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участие в тушении пожаров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асение людей и имущества при пожарах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помощи пострадавшим;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ых необходимых аварийно-спасательных работ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2) Работы, указанные в </w:t>
      </w:r>
      <w:hyperlink r:id="rId2">
        <w:r>
          <w:rPr>
            <w:rStyle w:val="InternetLink"/>
            <w:sz w:val="28"/>
            <w:szCs w:val="28"/>
          </w:rPr>
          <w:t xml:space="preserve">п. </w:t>
        </w:r>
      </w:hyperlink>
      <w:r>
        <w:rPr>
          <w:sz w:val="28"/>
          <w:szCs w:val="28"/>
        </w:rPr>
        <w:t>1) настоящего Договора, Доброволец обязуется выполнять по мере возникновения необходим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/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1) Организация обязуется: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а) предоставить Добровольцу необходимую информацию для проведения вышеуказанных работ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б) своевременно информировать Добровольца о необходимости его привлечения к выполнению работ, предусмотренных </w:t>
      </w:r>
      <w:hyperlink r:id="rId3">
        <w:r>
          <w:rPr>
            <w:rStyle w:val="InternetLink"/>
            <w:sz w:val="28"/>
            <w:szCs w:val="28"/>
          </w:rPr>
          <w:t xml:space="preserve">п. </w:t>
        </w:r>
      </w:hyperlink>
      <w:r>
        <w:rPr>
          <w:sz w:val="28"/>
          <w:szCs w:val="28"/>
        </w:rPr>
        <w:t>1) настоящего Договора, а также о месте проведения работ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в) предоставить Добровольцу все инструменты, оборудование и материалы, а также средства индивидуальной защиты, необходимые для выполнения работ по настоящему Договору.</w:t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) организовать прохождение первоначальной и последующей профессиональной подготовки Добровольца в установленном законодательством порядке. 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2) Доброволец обязан: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а) обладать необходимыми пожарно-техническими знаниями в объеме, предусмотренном программой первоначальной и последующей профессиональной подготовки добровольных пожарных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б) во время несения службы (дежурства) в соответствии с графиком дежурства прибывать к месту вызова при получении сообщения о пожаре или о чрезвычайной ситуации, участвовать в тушении пожара и проведении аварийно-спасательных работ и оказывать первую помощь пострадавшим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в) нести службу (дежурство) в соответствии с графиком дежурства, согласованным с руководителем организации по месту работы или учебы Добровольца в случае включения Добровольца в указанный график дежурства в рабочее или учебное время и утвержденным соответственно Организацией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г) соблюдать установленный порядок несения службы (дежурства) в расположении Организации или подразделении пожарной охраны, дисциплину и правила охраны труда в пожарной охране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д) содержать в исправном состоянии снаряжение пожарных, пожарный инструмент, средства индивидуальной защиты пожарных и пожарное оборудование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е) выполнять законные распоряжения Организации и руководителя тушения пожара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ж) выполнить предусмотренные </w:t>
      </w:r>
      <w:hyperlink r:id="rId4">
        <w:r>
          <w:rPr>
            <w:rStyle w:val="InternetLink"/>
            <w:sz w:val="28"/>
            <w:szCs w:val="28"/>
          </w:rPr>
          <w:t xml:space="preserve">п. </w:t>
        </w:r>
      </w:hyperlink>
      <w:r>
        <w:rPr>
          <w:sz w:val="28"/>
          <w:szCs w:val="28"/>
        </w:rPr>
        <w:t>1а) настоящего Договора работы в сроки, предусмотренные настоящим Договором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з) выполнять предусмотренные </w:t>
      </w:r>
      <w:hyperlink r:id="rId5">
        <w:r>
          <w:rPr>
            <w:rStyle w:val="InternetLink"/>
            <w:sz w:val="28"/>
            <w:szCs w:val="28"/>
          </w:rPr>
          <w:t xml:space="preserve">п. </w:t>
        </w:r>
      </w:hyperlink>
      <w:r>
        <w:rPr>
          <w:sz w:val="28"/>
          <w:szCs w:val="28"/>
        </w:rPr>
        <w:t>1б) настоящего Договора работы в оптимальные сроки для работ такого рода с учетом фактических обстоятельств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и) по требованию Организации сообщать о ходе выполнения работ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/>
      </w:pPr>
      <w:r>
        <w:rPr>
          <w:sz w:val="28"/>
          <w:szCs w:val="28"/>
        </w:rPr>
        <w:t>3. Ответственность сторон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1) Стороны несут ответственность за передачу информации третьим лицам по работам в рамках настоящего Договора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2)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3) Доброволец несет ответственность за умышленную необоснованную с учетом фактических обстоятельств порчу имущества Организации в соответствии с действующим законодательством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/>
      </w:pPr>
      <w:r>
        <w:rPr>
          <w:sz w:val="28"/>
          <w:szCs w:val="28"/>
        </w:rPr>
        <w:t>4. Порядок разрешения споров сторон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В случае возникновения разногласий между сторонами по исполнению настоящего Договора споры разрешаются в соответствии с действующим законодательством РФ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/>
      </w:pPr>
      <w:r>
        <w:rPr>
          <w:sz w:val="28"/>
          <w:szCs w:val="28"/>
        </w:rPr>
        <w:t>5. Сроки действия договора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540"/>
        <w:jc w:val="both"/>
        <w:rPr/>
      </w:pPr>
      <w:r>
        <w:rPr>
          <w:sz w:val="28"/>
          <w:szCs w:val="28"/>
        </w:rPr>
        <w:t>Настоящий Договор вступает в силу с момента его подписания сторонами.</w:t>
      </w:r>
    </w:p>
    <w:p>
      <w:pPr>
        <w:pStyle w:val="Normal"/>
        <w:autoSpaceDE w:val="false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/>
        <w:jc w:val="center"/>
        <w:outlineLvl w:val="0"/>
        <w:rPr/>
      </w:pPr>
      <w:r>
        <w:rPr>
          <w:sz w:val="28"/>
          <w:szCs w:val="28"/>
        </w:rPr>
        <w:t>6. Реквизиты и подписи сторон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ОО «ДПО Мошковского района </w:t>
      </w:r>
    </w:p>
    <w:p>
      <w:pPr>
        <w:pStyle w:val="ConsPlusNonformat"/>
        <w:widowControl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»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_______________________ 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______________________ 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3000 р.п. Мошково ул. Советская, д. 00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 Иван Иванович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шковский район, п.Широкий Яр, 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Учительская, д.00, кв.00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00 00 № 000000 выдан ОВД Мошковского района Новосибирской области, 00.00.2000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сторон: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бщественной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бровольная пожарная охра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13325475</wp:posOffset>
            </wp:positionV>
            <wp:extent cx="2247900" cy="977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Новосибирской области»</w:t>
      </w:r>
      <w:r>
        <w:rPr/>
        <w:t xml:space="preserve">   __________________ </w:t>
      </w:r>
      <w:r>
        <w:rPr>
          <w:sz w:val="28"/>
          <w:szCs w:val="28"/>
        </w:rPr>
        <w:t>П.П. Пет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0</wp:posOffset>
            </wp:positionH>
            <wp:positionV relativeFrom="paragraph">
              <wp:posOffset>13325475</wp:posOffset>
            </wp:positionV>
            <wp:extent cx="2247900" cy="977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обровольный пожарный                                     _________________ И.И.Петров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EC4B28F04A1656B8CB0D3EA82B794CD6F1FA98D2EE43D0B5908A40FB6B47DBDEF2F2500619B0sBbCJ" TargetMode="External"/><Relationship Id="rId3" Type="http://schemas.openxmlformats.org/officeDocument/2006/relationships/hyperlink" Target="consultantplus://offline/ref=3BEC4B28F04A1656B8CB0D3EA82B794CD6F1FA98D2EE43D0B5908A40FB6B47DBDEF2F2500619B0sBb0J" TargetMode="External"/><Relationship Id="rId4" Type="http://schemas.openxmlformats.org/officeDocument/2006/relationships/hyperlink" Target="consultantplus://offline/ref=3BEC4B28F04A1656B8CB0D3EA82B794CD6F1FA98D2EE43D0B5908A40FB6B47DBDEF2F2500619B0sBbFJ" TargetMode="External"/><Relationship Id="rId5" Type="http://schemas.openxmlformats.org/officeDocument/2006/relationships/hyperlink" Target="consultantplus://offline/ref=3BEC4B28F04A1656B8CB0D3EA82B794CD6F1FA98D2EE43D0B5908A40FB6B47DBDEF2F2500619B0sBb0J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5:10:00Z</dcterms:created>
  <dc:creator>jurist5</dc:creator>
  <dc:description/>
  <cp:keywords/>
  <dc:language>en-US</dc:language>
  <cp:lastModifiedBy>user</cp:lastModifiedBy>
  <cp:lastPrinted>2013-06-19T17:16:00Z</cp:lastPrinted>
  <dcterms:modified xsi:type="dcterms:W3CDTF">2023-02-20T03:16:00Z</dcterms:modified>
  <cp:revision>6</cp:revision>
  <dc:subject/>
  <dc:title>Договор N ______</dc:title>
</cp:coreProperties>
</file>