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ОЕ АКЦИОНЕРНОЕ ОБЩЕ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</w:t>
        <w:tab/>
        <w:tab/>
        <w:tab/>
        <w:tab/>
        <w:tab/>
        <w:tab/>
      </w:r>
      <w:r>
        <w:rPr>
          <w:sz w:val="28"/>
          <w:szCs w:val="28"/>
        </w:rPr>
        <w:t>№__</w:t>
      </w:r>
      <w:r>
        <w:rPr>
          <w:b/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г. Новосиби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Об утверждении положения и структуры ДП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100-ФЗ от 06.05.2011 «О добровольной пожарной охране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Организацию добровольной пожарной команды ОАО «_____________» из числа работников предприятия разреша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Утвердить структуру и Положение о добровольной пожарной команде _________________ (Приложение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Утвердить начальником добровольной пожарной команды ОАО «___________» ____________ФИО –  инженера противопожарной профилактики ОАО «______________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Согласно структуры добровольной пожарной команды ОАО «________________» утвердить начальников отделений добровольной пожарной команды  по цехам завода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Цех № 16  Чертилин В.А.. – начальник цеха № 16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Цех № 60  Лосецкий О.Ф. – начальник цеха №60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  60 Лучнева Т.А. - начальник  базисных складов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13   Власов В.Г.- начальник цеха №13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Цех №10   Ефремов В.И. - начальник цеха №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Цех № 4   Самодумов В.П... –  мастер   участка №507 цеха №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Цех № 5  Гуркин С.К. –  мастер участков 405,301 цеха №5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 6   Давыденко В.В.. -  мастер участка №111 цеха №6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21 Варапаев В.Д. .-  мастер участка № 625 цеха №21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Цех №22 Дзвинских В.Н.. -  мастер участка №178 цеха  №22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 11 Архипов В.А. - начальник   цеха №11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Цех №19   Липихина Е.Д. - начальник цеха №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Цех № 14   Зибирев В.В. –   начальник цеха №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Цех № 12 Капылов Д.В.. –   начальник цеха №12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 1   Гуляев М.М.    начальник цеха №1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Цех №76 Коваленко Н.И.. .-   начальник  цеха №7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енеральный директор</w:t>
        <w:tab/>
        <w:tab/>
        <w:tab/>
        <w:tab/>
        <w:t xml:space="preserve"> </w:t>
        <w:tab/>
        <w:tab/>
        <w:t xml:space="preserve"> </w:t>
      </w:r>
      <w:r>
        <w:rPr>
          <w:b/>
          <w:color w:val="FF0000"/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87" w:leader="none"/>
        <w:tab w:val="left" w:pos="6521" w:leader="none"/>
      </w:tabs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10">
    <w:name w:val="s_10"/>
    <w:basedOn w:val="Style9"/>
    <w:qFormat/>
    <w:rPr/>
  </w:style>
  <w:style w:type="character" w:styleId="Style11">
    <w:name w:val="Основной текст с отступом Знак"/>
    <w:basedOn w:val="Style9"/>
    <w:qFormat/>
    <w:rPr>
      <w:sz w:val="24"/>
      <w:szCs w:val="24"/>
    </w:rPr>
  </w:style>
  <w:style w:type="character" w:styleId="2">
    <w:name w:val="Заголовок 2 Знак"/>
    <w:basedOn w:val="Style9"/>
    <w:qFormat/>
    <w:rPr>
      <w:b/>
    </w:rPr>
  </w:style>
  <w:style w:type="character" w:styleId="6">
    <w:name w:val="Заголовок 6 Знак"/>
    <w:basedOn w:val="Style9"/>
    <w:qFormat/>
    <w:rPr>
      <w:rFonts w:ascii="Calibri" w:hAnsi="Calibri" w:cs="Calibri"/>
      <w:b/>
      <w:bCs/>
      <w:sz w:val="22"/>
      <w:szCs w:val="22"/>
      <w:lang w:val="en-US"/>
    </w:rPr>
  </w:style>
  <w:style w:type="character" w:styleId="Style12">
    <w:name w:val="Название Знак"/>
    <w:basedOn w:val="Style9"/>
    <w:qFormat/>
    <w:rPr>
      <w:sz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32">
    <w:name w:val="Основной текст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4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03:00Z</dcterms:created>
  <dc:creator>Andrey</dc:creator>
  <dc:description/>
  <cp:keywords/>
  <dc:language>en-US</dc:language>
  <cp:lastModifiedBy>user</cp:lastModifiedBy>
  <cp:lastPrinted>2012-01-16T12:05:00Z</cp:lastPrinted>
  <dcterms:modified xsi:type="dcterms:W3CDTF">2023-02-27T08:20:00Z</dcterms:modified>
  <cp:revision>16</cp:revision>
  <dc:subject/>
  <dc:title>«Всероссийское добровольное пожарное общество»</dc:title>
</cp:coreProperties>
</file>